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6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5 серпня 2019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своєння адреси земельним ділянкам утвореним внаслідок поділу земельної ділянки гр. </w:t>
      </w:r>
      <w:r>
        <w:rPr>
          <w:b/>
          <w:sz w:val="27"/>
          <w:szCs w:val="27"/>
        </w:rPr>
        <w:t>К</w:t>
      </w:r>
      <w:r>
        <w:rPr>
          <w:b/>
          <w:sz w:val="27"/>
          <w:szCs w:val="27"/>
          <w:lang w:val="uk-UA"/>
        </w:rPr>
        <w:t xml:space="preserve">унащук І.В. по вул. П. Андрусіва, </w:t>
      </w:r>
      <w:r>
        <w:rPr>
          <w:b/>
          <w:sz w:val="27"/>
          <w:szCs w:val="27"/>
          <w:lang w:val="en-US"/>
        </w:rPr>
        <w:t>22</w:t>
      </w:r>
      <w:r>
        <w:rPr>
          <w:b/>
          <w:sz w:val="27"/>
          <w:szCs w:val="27"/>
          <w:lang w:val="uk-UA"/>
        </w:rPr>
        <w:t xml:space="preserve"> в м. Городок Львівської області  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глянувши заяву та додані документи гр. Кунащук Ірини Володимирівни, що проживає за адресою: Львівська область, Городоцький р-н, м. Городок,</w:t>
      </w:r>
      <w:r>
        <w:rPr>
          <w:sz w:val="27"/>
          <w:szCs w:val="27"/>
        </w:rPr>
        <w:t xml:space="preserve">              </w:t>
      </w:r>
      <w:r>
        <w:rPr>
          <w:sz w:val="27"/>
          <w:szCs w:val="27"/>
          <w:lang w:val="uk-UA"/>
        </w:rPr>
        <w:t>вул. Львівська, 339 «а», щодо присвоєння окремих адресних номерів земельним ділянкам площею 0,0216га кадастровий номер 4620910100:29:031:0186; 0,0136га кадастровий номер 4620910100:29:031:0187; 0,0135га кадастровий номер 4620910100:29:031:0185 та 0,0216га кадастровий номер 4620910100:29:031:0188, утвореним внаслідок поділу земельної ділянки загальною площею 0,0703га кадастровий номер 4620910100:29:031:0080, яка є у її приватній власності (реєстраційний номер в Державному реєстрі речових прав на нерухоме майно про реєстрацію права власності  1191344146209, номер запису 19356520 від 08.03.2017р.), у відповідності до план-схеми поділу земельної ділянки розробленої ТзОВ «Геобуд Плюс»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В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Присвоїти земельним ділянкам утвореним внаслідок поділу земельної ділянки кадастровий номер 4620910100:29:031:0080 по вул. П. Андрусіва, 22 в м. Городку Львівської області, що є у приватні власності гр.  Кунащук Ірини Володимирівни, наступні адресні номери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1 земельній ділянці площею 0,0216га кадастровий номер 4620910100:29:031: 0186) – Львівська область, Городоцький район, м. Городок,  вул. П.Андрусіва, 22 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2 земельній ділянці площею 0,0136га кадастровий номер 4620910100:29:031: 0187 – Львівська область, м. Городок, вул. П.Андрусіва, 22 б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3 земельній ділянці площею 0,0135га кадастровий номер 4620910100:29:031: 0185 – Львівська область, м. Городок, вул. П.Андрусіва, 22 в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4 земельній ділянці площею 0,0216га кадастровий номер 4620910100:29:031: 0188 – Львівська область, м. Городок, вул. П.Андрусіва, 22 г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Міський голова                                                                       </w:t>
      </w:r>
      <w:r>
        <w:rPr>
          <w:b/>
          <w:sz w:val="27"/>
          <w:szCs w:val="27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Goloborodko</cp:lastModifiedBy>
  <cp:lastPrinted>2018-09-11T12:19:00Z</cp:lastPrinted>
  <dcterms:modified xsi:type="dcterms:W3CDTF">2019-08-27T08:30:00Z</dcterms:modified>
  <cp:revision>43</cp:revision>
  <dc:subject/>
  <dc:title> </dc:title>
</cp:coreProperties>
</file>